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lang w:val="ru-RU"/>
        </w:rPr>
      </w:pPr>
      <w:r>
        <w:rPr>
          <w:sz w:val="21"/>
          <w:szCs w:val="21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Русский язык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1"/>
          <w:szCs w:val="21"/>
          <w:lang w:val="ru-RU"/>
        </w:rPr>
        <w:t>Матвеева Елена Никола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0" w:after="0"/>
        <w:jc w:val="center"/>
        <w:rPr>
          <w:lang w:val="ru-RU"/>
        </w:rPr>
      </w:pPr>
      <w:r>
        <w:rPr>
          <w:sz w:val="21"/>
          <w:szCs w:val="21"/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2025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Русский  язык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Русский  язык» относится к предметной области «Язык и речевая практика» и является обязательной частью учебного плана. В соответствии с учебным планом рабочая программа по учебному предмету «Русский  язык» в 7 классе рассчитана на 34 учебные недели и составляет 68 часов в год (2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Русский  язык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развитие коммуникативно-речевых навыков и коррекция недостатков мыслительн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Русский  язык» в 7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представления о составе слова, о некоторых способах образования слов в русском язык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выделять все части слова, образовывать однокоренные и сложные сло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осознанное усвоение обучающимися понятий: часть речи (имя существительное, имя прилагательное, глагол, местоимение), грамматические признаки частей реч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закрепление у обучающихся умения находить, различать и сравнивать простое и сложное предло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навыка нахождения в предложении главных и второстепенных член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последовательно излагать   мысли, озаглавливать текст, составлять план и делить текст на части в соответствии с план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составлять деловые письма, подписывать конверты, открытки, поздравления, писать заявления, автобиографию, анкету, расписку и другие тексты делового сти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писать сочинение творческого характера по картине, по личным наблюдениям, с привлечением сведений из практической деятельности, книг и изложение текста с опорой на заранее составленный план (изложение по коллективно составленному плану)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Обучение русскому языку в 7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, учит использованию знаний русского языка в различных ситуациях.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Распределение учебного программного материала расположено концентрически: основные части речи, обеспечивающие высказывание (имя существительное, имя прилагательное, глагол и т.д.), включены в содержание 7-го и последующих классов с постепенным наращиванием сведений по каждой из тем.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Звуки и буквы. В 7 классе продолжается работа по звукобуквенному анализу. Обучающиеся овладевают правописанием значимых частей слова и различных частей речи. Большое внимание при этом уделяется фонетическому разбору.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Слово.  Изучение состава, словообразующей роли значимых частей слова направлено на обогащение и активизацию словаря обучающихся. В процессе упражнений формируются навыки правописания (единообразное написание гласных и согласных в корне слова и приставке). Большое значение для усвоения правописания имеет морфемный разбор, сравнительный анализ слов различных по произношению, сходных по правописанию (подбор гнезд родственных слов) и др.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Части речи. Текст. Большое внимание уделяется склонению имён существительных и прилагательных в единственном и во множественном числе, правописанию падежных окончаний.  Обучающиеся должны уметь различать род, число, падеж прилагательного по роду, числу и падежу существительного и согласовывать прилагательное с существительным в роде, числе и падеже. При более углублённом знакомстве с частью речи «глагол» учатся определять число и время глагола. В 7 классе обучающиеся знакомятся с такой частью речи, как местоимение, учатся правильно употреблять их в речи.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Предложение. Текст. В 7 классе особое внимание уделяется точному интонированию предложений, выделению в них логического центра. Обучающиеся наблюдают за изменением смысла высказывания в зависимости от переноса логического ударения с одного слова на другое. С помощью осваиваемых языковых средств (части речи, словосочетание, предложение) обучаются конструировать разнообразные тексты. Изучение предложений имеет особое значение для подготовки обучающихся с интеллектуальными нарушениями к самостоятельной жизни, к общению. Необходимо организовать работу так, чтобы в процессе упражнений формировать у них умения построения простого предложения и сложного предложения. Одновременно закрепляются орфографические и пунктуационные навыки.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Связная речь. Большое внимание в 7 классе уделяется формированию навыков связной письменной речи.  В связи с этим ведется постоянная работа над развитием их фонематического слуха и правильного произношения.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В 7 классе обучающимся прививаются навыки делового письма. Обучение осуществляется по двум направлениям: обучающиеся получают образцы и упражняются в оформлении бумаг (бланков, квитанций и др.); в то же время предусматривается формирование навыков четкого, правильного, логичного и достаточно краткого изложения своих мыслей в письменной форме (при составлении, заявления, расписки и др.).</w:t>
      </w:r>
    </w:p>
    <w:tbl>
      <w:tblPr>
        <w:tblW w:w="92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2368"/>
        <w:gridCol w:w="1551"/>
        <w:gridCol w:w="1759"/>
        <w:gridCol w:w="1473"/>
        <w:gridCol w:w="1490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н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ложения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.  Звуки и буквы. Текс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Текс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и речи. Текст.  Имя существительно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 Имя прилагательно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Текс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принятие соответствующих возрасту ценностей и социальных рол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навыков сотрудничества с взрослыми и сверстниками в разных социальных ситуация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способность к осмыслению социального окружения, своего места в н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воспитание эстетических потребностей, ценностей и чувст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Русский  язык» на конец 7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отличительные грамматические признаки основных частей сло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оизводить разбор слова с опорой на представленный образец, схему, вопросы учите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разовывать слова с новым значением с опорой на образец (с помощью учител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я о грамматических разрядах сл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различать части речи по вопросу и значен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на письме орфографические правила после предварительного разбора текста на основе готового или коллективного составленного алгоритм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ставлять различные конструкции предложений (с опорой на представленный образец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находить главные и второстепенные члены предложения без деления на виды (с опорой на образец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находить в тексте однородные члены предло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различать предложения, разные по интон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находить в тексте предложения, различные по цели высказывания (с помощью учител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бирать один заголовок из нескольких предложенных, соответствующих теме текс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оформлять изученные виды деловых бумаг с опорой на представленный образец (с помощью учител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исать небольшие по объему изложения повествовательного текста и повествовательного текста с элементами описания (40-45 слов) после предварительного обсуждения (отработки) всех компонентов текс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составлять и писать небольшие по объему сочинения (до 40-45 слов) повествовательного характера (с элементами описания) на основе наблюдений, практической деятельности, опорным словам и предложенному плану после предварительной отработки содержания и языкового оформления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значимые части слова и уметь их дифференцировать по существенным признака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азбирать слова по составу с использованием опорных сх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образовывать слова с новым значением, относящиеся к разным частям речи, с использованием приставок и суффиксов с опорой на схем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дифференцировать слова, относящиеся к различным частям речи по существенным признака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определять некоторые грамматические признаки изученных частей (существительного, прилагательного, глагола) речи по опорной схеме или вопросам учителя; находить орфографические трудности в слове и решать орографические задач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льзоваться орфографическим словарем для уточнения написания сло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составлять простые распространенные предложения по схеме, опорным словам, на предложенную тему и т. д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устанавливать смысловые связи в несложных по содержанию и структуре предложениях (не более 4-5 слов) по вопросам учителя, опорной схем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находить главные и второстепенные члены предложения с использованием опорных сх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ставлять предложения с однородными членами с опорой на образец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ставлять предложения, разные по интонации с опорой на образец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различать предложения различные по цели высказыв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тбирать фактический материал, необходимый для раскрытия темы текс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тбирать фактический материал, необходимый для раскрытия основной мысли текс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бирать один заголовок из нескольких предложенных, соответствующих теме и основной мысли текс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формлять изученные виды деловых бумаг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исать  изложения повествовательных текстов и текстов с элементами описания и рассуждения после предварительного разбора (до 55 слов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исать сочинения-повествования с элементами описания после предварительного коллективного разбора темы, основной мысли, структуры высказывания и выбора необходимых языковых средств (до 55 слов)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"/>
        <w:gridCol w:w="3402"/>
        <w:gridCol w:w="828"/>
        <w:gridCol w:w="4683"/>
        <w:gridCol w:w="3328"/>
        <w:gridCol w:w="3181"/>
      </w:tblGrid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предмета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4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идов деятельности обучающихся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овторение. Звуки и буквы – 10 часов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и буквы. Текст. Алфавит. Гласные и согласные звуки и букв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ение звуков и букв. Активизирование знаний в области различения, называния звуков и букв, гласных и согласных звуков по их существенным признакам.</w:t>
            </w:r>
            <w:r>
              <w:rPr/>
              <w:t> </w:t>
            </w:r>
            <w:r>
              <w:rPr>
                <w:lang w:val="ru-RU"/>
              </w:rPr>
              <w:t xml:space="preserve"> Проведение звукового анализа слова, схематичного обозначения звуков. Активизация знаний изученного ранее материала по теме «Звуки и буквы»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отличительные особенности звука и буквы, используя правило. Закрепляют умение в обозначении звуков и букв. Находят в тексте названия предметов и располагают слова по алфавиту, записывая в тетрадь (с опорой на алфавит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личают звуки и буквы.</w:t>
            </w:r>
            <w:r>
              <w:rPr/>
              <w:t> </w:t>
            </w:r>
            <w:r>
              <w:rPr>
                <w:lang w:val="ru-RU"/>
              </w:rPr>
              <w:t xml:space="preserve"> Отвечают на вопросы, называют отличия. Закрепляют умение в обозначении звуков и букв самостоятельно. Читают текст, находят названия предметов. </w:t>
            </w:r>
            <w:r>
              <w:rPr/>
              <w:t>Записывают слова в тетрадь в алфавитном порядке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елительный мягкий «ь» и твердый знаки «ъ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безударных гласных в словах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снение написания разделительного мягкого «ь» и твердого знаков «ъ». Выявление умений находить сходство и различие в случаях их написания. Применение данных знаний на практике (записывают словосочетания и составляют предложения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правило написания разделительного мягкого «ь» и твердого «ь» знаков</w:t>
            </w:r>
            <w:r>
              <w:rPr/>
              <w:t> </w:t>
            </w:r>
            <w:r>
              <w:rPr>
                <w:lang w:val="ru-RU"/>
              </w:rPr>
              <w:t xml:space="preserve"> на письме. Записывают словосочетания, вставляя разделительные ь (мягкий) и ъ (твердый) знаки, опираясь на правило. Учатся объяснять написание в словах разделительных «ь» (мягкого) и «ъ» (твердого) знаков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применяют правило написания разделительного мягкого «ь» и твердого «ъ» знаков на письме. Записывают словосочетания и составляют предложения, вставляя разделительные ь (мягкий) и ъ (твердый) знаки. Проводят сравнительный анализ, делают выводы, объясняют написание в словах разделительных «ь» (мягкого) и «ъ» (твердого) знаков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в правописании безударных гласных в корнях слов и отработка навыка подбирать проверочные слова. </w:t>
            </w:r>
            <w:r>
              <w:rPr/>
              <w:t>Закрепление знаний на практике. Выполнение письменных заданий 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Учатся подбирать проверочные слова, используя правило и образец. </w:t>
            </w:r>
            <w:r>
              <w:rPr/>
              <w:t>Записывают слова, словосочетания в тетрадь, подбирая проверочные слов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правило и применяют его на письме.</w:t>
            </w:r>
            <w:r>
              <w:rPr/>
              <w:t> </w:t>
            </w:r>
            <w:r>
              <w:rPr>
                <w:lang w:val="ru-RU"/>
              </w:rPr>
              <w:t xml:space="preserve"> Самостоятельно подбирают проверочные слова, объясняют их написание. Записывают текст, разделив на части по плану, находят и подчеркивают в словах безударные гласные, требующие внимания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звонких и глухих согласных в слов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правила правописания звонких и глухих согласных в словах. </w:t>
            </w:r>
            <w:r>
              <w:rPr/>
              <w:t>Применение правила на письме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учают правило правописания звонких и глухих согласных в словах. Учатся подбирать проверочные слова (по образцу или с помощью учителя). </w:t>
            </w:r>
            <w:r>
              <w:rPr/>
              <w:t>Записывают слова и словосочетания в тетрадь, подбирая проверочные слов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и запоминают правило правописания звонких и глухих согласных в словах.</w:t>
            </w:r>
            <w:r>
              <w:rPr/>
              <w:t> </w:t>
            </w:r>
            <w:r>
              <w:rPr>
                <w:lang w:val="ru-RU"/>
              </w:rPr>
              <w:t xml:space="preserve"> Применяют его на письме, самостоятельно подбирают проверочные слова. Записывают парами противоположные слова, находят и подчеркивают «сомнительные» согласные, подбирают проверочные слова (самостоятельно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. Части текста. Красная стро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связывать части текста по смыслу с помощью заданных слов, записывая каждую часть текста с красной строки. Закрепление умения находить в тексте слова с «сомнительными» гласными и согласными. </w:t>
            </w:r>
            <w:r>
              <w:rPr/>
              <w:t>Запись текста в тетрадь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связывать текст на части, используя заданные слова (с помощью учителя). Записывают каждую часть с красной строки. Находят и выделяют слова с «сомнительными» гласными и согласными, используя правила и образец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записывают текст, связывая части по смыслу с помощью подстановки заданных слов. Находят и выделяют слова с «сомнительными» гласными и согласными. Объясняют их правописание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 xml:space="preserve"> 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вуки и буквы. Закрепление знаний. </w:t>
            </w:r>
            <w:r>
              <w:rPr/>
              <w:t>Контрольные вопросы и зад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 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умения объяснять правописание гласных и согласных в словах. Закрепление умения четко называть буквы в порядке алфавита. Выполнение письменных заданий на закрепление темы (составление словосочетаний, запись под диктовку, нахождение орфограмм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чают на вопросы.</w:t>
            </w:r>
            <w:r>
              <w:rPr/>
              <w:t> </w:t>
            </w:r>
            <w:r>
              <w:rPr>
                <w:lang w:val="ru-RU"/>
              </w:rPr>
              <w:t xml:space="preserve"> Списывают пары слов, подчеркивая сомнительные гласные и согласные (с помощью учителя). </w:t>
            </w:r>
            <w:r>
              <w:rPr/>
              <w:t>Списывают предложения, выполняя взаимопроверку (по учебнику) 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вечают на вопросы. Самостоятельно составляют и записывают словосочетания из пар слов, находят и подчеркивают орфограммы. Записывают текст под диктовку, выделяют орфограммы. Сверяют написанный текст с учебником. </w:t>
            </w:r>
            <w:r>
              <w:rPr/>
              <w:t>Объясняют написание орфограмм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ходная контрольная работа (диктант с грамматическим задание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и оценка знаний на начало учебного года. Чтение текста. Запись диктанта на слух. </w:t>
            </w:r>
            <w:r>
              <w:rPr/>
              <w:t>Выполнение грамматических заданий. Проверка работы (самостоятельно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писывают текст диктанта с предложенного текста. Выполняют грамматические задания (подбирают проверочные слова с опорой на памятки, проводят фонетический разбор слов). </w:t>
            </w:r>
            <w:r>
              <w:rPr/>
              <w:t>Выполняют самопроверк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шут текст диктанта на слух. Выполняют грамматические задания подбирают проверочные слова, проводят фонетический разбор слов. </w:t>
            </w:r>
            <w:r>
              <w:rPr/>
              <w:t>Осуществляют самоконтрол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вторение. Предложение. Текст –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час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нераспространённые и распространён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сстановление в памяти знаний о том, чем похожи и чем различаются предложения нераспространенные и распространенные</w:t>
            </w:r>
            <w:r>
              <w:rPr/>
              <w:t>                          </w:t>
            </w:r>
            <w:r>
              <w:rPr>
                <w:lang w:val="ru-RU"/>
              </w:rPr>
              <w:t xml:space="preserve"> Закрепление умения приводить примеры таких предложений.</w:t>
            </w:r>
            <w:r>
              <w:rPr/>
              <w:t>                              </w:t>
            </w:r>
            <w:r>
              <w:rPr>
                <w:lang w:val="ru-RU"/>
              </w:rPr>
              <w:t xml:space="preserve"> </w:t>
            </w:r>
            <w:r>
              <w:rPr/>
              <w:t>Выполнение письменных упражнений в распространении предложений с помощью вопросо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 опорой на учебник дают определение нераспространенных и распространенных предложений. </w:t>
            </w:r>
            <w:r>
              <w:rPr/>
              <w:t>Находят в тексте распространенные предложения, записывают их в тетрад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ют определение нераспространенных и распространенных предложений.</w:t>
            </w:r>
            <w:r>
              <w:rPr/>
              <w:t>      </w:t>
            </w:r>
            <w:r>
              <w:rPr>
                <w:lang w:val="ru-RU"/>
              </w:rPr>
              <w:t xml:space="preserve"> Учатся подбирать предложения к схемам, чертить схемы, распространять предложения с помощью вопросов, записывая текс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полнение определения об однородных членах предложения. Постановка вопросов к однородным членам предложения. Нахождение их в предложении. Запись предложений с однородными членами и составление их схем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 опорой на учебник дают определение однородных членов предложения. Учатся находить в предложении однородные члены, ставя к ним вопросы (с опорой на образец). </w:t>
            </w:r>
            <w:r>
              <w:rPr/>
              <w:t>Списывают предложения, подчеркивая однородные члены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ют определение однородных членов предложения. Находят в предложении однородные члены, ставя к ним вопросы. Списывают предложения, подчеркивая однородные члены. Составляют схемы предложений с однородными членами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предложений с однородными член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умения использовать данные однородные члены в составлении предложений с опорой на сюжетные картинки и без ни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ют однородные члены в составлении предложений с опорой на сюжетные картинки (по образцу). Записывают текст, расставляя запятые между однородными членами предложения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уют однородные члены в составлении предложений с опорой на сюжетные картинки и без них. Списывают текст, расставляют запятые между однородными членами, объясняя их постановку. </w:t>
            </w:r>
            <w:r>
              <w:rPr/>
              <w:t>Составляют схемы предложени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. Подтверждение основной мысли текста факт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работать с текстом. Овладение умением подтверждать фактами основную мысль текста, опираясь на готовый план и рисунк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ботают с текстом.</w:t>
            </w:r>
            <w:r>
              <w:rPr/>
              <w:t> </w:t>
            </w:r>
            <w:r>
              <w:rPr>
                <w:lang w:val="ru-RU"/>
              </w:rPr>
              <w:t xml:space="preserve"> Учатся находить недостающие части и сравнивать их с готовым планом. Составляют рассказ по рисункам и записывают его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ют с текстом. Учатся подтверждать фактами основную мысль. Придумывают заголовок. Составляют и записывают рассказ по рисункам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щение. Его место в предложен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тение определения (об обращении) и дополнение вывода. Формирование знания о месте обращения в предложении. </w:t>
            </w:r>
            <w:r>
              <w:rPr/>
              <w:t>Выделение обращений в устной и письменной реч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опорой на учебник дают определение обращению. Списывают предложения, выделяя обращение запятой (с опорой на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определение. Дополняют вывод. Записывают предложения, выделяя обращение запятой. </w:t>
            </w:r>
            <w:r>
              <w:rPr/>
              <w:t>Подчеркивают обращения вместе с запятыми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обращения в диалог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ние умением использовать обращения в диалогах. Выполнение упражнений с использованием обращений в диалога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ют использовать обращения в диалогах (с опорой на образец). Списывают диалог, вставляя обращения (с помощью наводящих вопросов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авильно используют обращения в диалогах. Самостоятельно записывают диалог, вставляют обращения, выделяя их запятыми. </w:t>
            </w:r>
            <w:r>
              <w:rPr/>
              <w:t>Подчеркивают обращения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очная работа по теме: «Предложение. </w:t>
            </w:r>
            <w:r>
              <w:rPr/>
              <w:t>Текст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рка знаний по теме: «Предложение. </w:t>
            </w:r>
            <w:r>
              <w:rPr/>
              <w:t>Текст». Выполнение тестового зада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проверочную работу (пользуются схемами, таблицами). </w:t>
            </w:r>
            <w:r>
              <w:rPr/>
              <w:t>Выполняют тестовые зада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оверочную работу (самостоятельно). Выполняют тестовые задания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ое письмо. Поздравле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заданий в «Рабочих тетрадях». Знакомство с интересными сведениями о поздравительных открытках. Пополнение тематического словаря названиями праздников. Заполнение календаря памятных дат. Тренировка в написании разных по тематике поздравлений, используя для этого приведённую таблицу конкретных примеров обращений, поздравлений, пожеланий и подписе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яют умение написания поздравлений (с опорой на образец). Расширяют тематический словарь названиями праздников.</w:t>
            </w:r>
            <w:r>
              <w:rPr/>
              <w:t>         </w:t>
            </w:r>
            <w:r>
              <w:rPr>
                <w:lang w:val="ru-RU"/>
              </w:rPr>
              <w:t xml:space="preserve"> </w:t>
            </w:r>
            <w:r>
              <w:rPr/>
              <w:t>Используют при работе примеры обращений, поздравлений, пожеланий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рабатывают умение написания различных</w:t>
            </w:r>
            <w:r>
              <w:rPr/>
              <w:t> </w:t>
            </w:r>
            <w:r>
              <w:rPr>
                <w:lang w:val="ru-RU"/>
              </w:rPr>
              <w:t xml:space="preserve"> поздравлений. Расширяют тематический словарь названиями праздников. </w:t>
            </w:r>
            <w:r>
              <w:rPr/>
              <w:t>Используют при работе примеры обращений, поздравлений, пожеланий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лова – </w:t>
            </w:r>
            <w:r>
              <w:rPr>
                <w:b/>
                <w:bCs/>
              </w:rPr>
              <w:t>8 час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ь и однокоренные сло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о схемами состава слова. Восстановление в памяти знаний о том, какие части входят в состав слов. Дополнение данного определения однокоренных слов. Запись однокоренных слов. Нахождение и выделение корней в однокоренных слова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споминают и называют части слова (по таблице). С опорой на учебник дополняют определение однокоренных слов. </w:t>
            </w:r>
            <w:r>
              <w:rPr/>
              <w:t>Учатся выделять корень, подбирать однокоренные слова. Выполняют письменные упражне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споминают и называют части слова, дополняют определение однокоренных слов. </w:t>
            </w:r>
            <w:r>
              <w:rPr/>
              <w:t>Подбирают однокоренные слова, выделяют корень. Закрепляют знания на практик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ждение и правильное выделение значком приставки в слове. Выполнение письменных упражнений в образовании новых слов с помощью приставок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яются в образовании новых слов с помощью приставок (по образцу). Записывают словосочетания, выделяя в словах приставки (с помощью правила и образца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и выделяют в словах приставки. Образовывают новые слова с помощью приставок. </w:t>
            </w:r>
            <w:r>
              <w:rPr/>
              <w:t>Записывают словосочетания, выделяют приставки  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ждение и правильное выделение значком суффикса в слове. Образование новых слов с помощью суффиксов. </w:t>
            </w:r>
            <w:r>
              <w:rPr/>
              <w:t>Выполнение письмен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дополняют правило. Записывают новые слова, образованные с помощью суффиксов (по образцу). </w:t>
            </w:r>
            <w:r>
              <w:rPr/>
              <w:t>Учатся выделять суффиксы  в словах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дополняют правило. Образовывают и записывают новые слова с помощью суффиксов. </w:t>
            </w:r>
            <w:r>
              <w:rPr/>
              <w:t>Выделяют суффиксы с уменьшительно-ласкательным значение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хождение и правильное выделение значком окончания в слове. Связывание слов по смыслу с помощью окончаний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Выполнение письмен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дополняют определение (с помощью учителя). Составляют и записывают словосочетания, связывая слова по смыслу с помощью окончаний (с опорой на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дополняют определение. Правильно находят и выделяют в словах окончания. Составляют и записывают словосочетания и предложения, связывая слова по смыслу с помощью окончаний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авописание гласных и согласных в корне. </w:t>
            </w:r>
            <w:r>
              <w:rPr/>
              <w:t>Безударные гласные в корн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владение умением объяснять правила проверки безударных гласных в корне. Запись однокоренных слов и выделение общего корня. Формирование умения подбирать проверочные слова. </w:t>
            </w:r>
            <w:r>
              <w:rPr/>
              <w:t>Выполнение письмен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правилом проверки безударных гласных в корне.</w:t>
            </w:r>
            <w:r>
              <w:rPr/>
              <w:t>       </w:t>
            </w:r>
            <w:r>
              <w:rPr>
                <w:lang w:val="ru-RU"/>
              </w:rPr>
              <w:t xml:space="preserve"> Учатся подбирать проверочные слова (с опорой на правило и образец), выделять общий корень. </w:t>
            </w:r>
            <w:r>
              <w:rPr/>
              <w:t>Списывают текст, вставляя пропущенные гласные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вают умением объяснять правила проверки безударных гласных в корне. Списывают текст, вставляя пропущенные гласные. Подбирают проверочные слова, объясняя свой выбор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онкие и глухие согласные в корн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ние умением объяснять правила проверки парных звонких и глухих согласных в корне. Применение правила при записи слов и подбор проверочных слов Выполнение письмен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правилами проверки парных звонких и глухих согласных в корне. Списывают предложения, подбирая проверочные слова (с опорой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владевают умением объяснять правила проверки парных звонких и глухих согласных в корне слова. </w:t>
            </w:r>
            <w:r>
              <w:rPr/>
              <w:t>Записывают предложения, подбирая проверочные слова. Объясняют правила проверки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я в корне. Закрепление зн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по теме: «Правописания в корне». Словарная работа. Запись словосочетаний и предложений с изученными орфограммам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яют умение обнаруживать орфограммы в словах. Записывают словарные слова. Списывают текст. Применяют различные способы проверки в корне (с опорой на правила и образец). </w:t>
            </w:r>
            <w:r>
              <w:rPr/>
              <w:t>Осуществляют самоконтрол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яют умение обнаруживать орфограммы в словах. Записывают словосочетания и предложения со словарными словами. Записывают текст на слух. Применяют различные способы проверки в корне. </w:t>
            </w:r>
            <w:r>
              <w:rPr/>
              <w:t>Осуществляют самоконтроль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приставок Гласные и согласные в приставк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дифференцировать приставки с гласными «о, а, е». Отработка умения соблюдать правило записи данных приставок независимо от произношения. </w:t>
            </w:r>
            <w:r>
              <w:rPr/>
              <w:t>Словарная работа. Запись слов и словосочетаний, выделяя приставк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упражнения, соблюдают правило правописания слов с приставками на «о, а, е» (с опорой на образец). </w:t>
            </w:r>
            <w:r>
              <w:rPr/>
              <w:t>Записывают словарное сло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исьменные упражнения, соблюдают правило правописания слов с приставками на «о, а, е». Выделяют приставки. Объясняют правописание гласных в приставках. Составляют и записывают словосочетания и предложения со словарным словом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елительный твёрдый знак «ъ»после приставо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ение знания правописания в словах разделительного твердого знака «ъ»</w:t>
            </w:r>
            <w:r>
              <w:rPr/>
              <w:t> </w:t>
            </w:r>
            <w:r>
              <w:rPr>
                <w:lang w:val="ru-RU"/>
              </w:rPr>
              <w:t xml:space="preserve"> после приставок. Дополнение правила написания разделительного твердого знака «ъ» </w:t>
            </w:r>
            <w:r>
              <w:rPr>
                <w:b/>
                <w:bCs/>
              </w:rPr>
              <w:t>  </w:t>
            </w:r>
            <w:r>
              <w:rPr>
                <w:lang w:val="ru-RU"/>
              </w:rPr>
              <w:t xml:space="preserve">после приставок, подкрепляя данное правило чёткой артикуляцией и примерами. </w:t>
            </w:r>
            <w:r>
              <w:rPr/>
              <w:t>Выполнение тренировоч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опорой на учебник дополняют правило написания разделительного твердого знака «ъ»после приставок. Составляют и записывают словосочетания (с опорой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олняют правило написания разделительного твердого знака «ъ» после приставок. Списывают текст, вставляя разделительный твердый знак «ъ» после приставок (где нужно). </w:t>
            </w:r>
            <w:r>
              <w:rPr/>
              <w:t>Объясняют написание «ъ»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авописания в корне и приставке. </w:t>
            </w:r>
            <w:r>
              <w:rPr/>
              <w:t>Закрепление знаний. 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: «Правописания в корне и приставке». Запись текста и диалога, выделение и объяснение знакомых орфограмм. </w:t>
            </w:r>
            <w:r>
              <w:rPr/>
              <w:t>Словарная работа   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яют умение находить орфограммы в словах. Записывают текст и диалог,</w:t>
            </w:r>
            <w:r>
              <w:rPr/>
              <w:t> </w:t>
            </w:r>
            <w:r>
              <w:rPr>
                <w:lang w:val="ru-RU"/>
              </w:rPr>
              <w:t xml:space="preserve"> выделяют в словах выделенные орфограммы (объясняют их с опорой на правила и</w:t>
            </w:r>
            <w:r>
              <w:rPr/>
              <w:t> </w:t>
            </w:r>
            <w:r>
              <w:rPr>
                <w:lang w:val="ru-RU"/>
              </w:rPr>
              <w:t xml:space="preserve"> образец). </w:t>
            </w:r>
            <w:r>
              <w:rPr/>
              <w:t>Записывают словарное сло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яют умение находить орфограммы в словах. Записывают текст и</w:t>
            </w:r>
            <w:r>
              <w:rPr/>
              <w:t> </w:t>
            </w:r>
            <w:r>
              <w:rPr>
                <w:lang w:val="ru-RU"/>
              </w:rPr>
              <w:t xml:space="preserve"> диалог,</w:t>
            </w:r>
            <w:r>
              <w:rPr/>
              <w:t> </w:t>
            </w:r>
            <w:r>
              <w:rPr>
                <w:lang w:val="ru-RU"/>
              </w:rPr>
              <w:t xml:space="preserve"> выделяют в словах выделенные орфограммы, объясняя их написание. </w:t>
            </w:r>
            <w:r>
              <w:rPr/>
              <w:t>Записывают словосочетания и предложения со словарным слово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ложными слов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о сложными словами и способом их образования. Накопление словаря сложных слов, формирование умения объяснять их лексическое значение. </w:t>
            </w:r>
            <w:r>
              <w:rPr/>
              <w:t>Тренировочные упражнения в написании сложных сло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Знакомятся со способом образования сложных слов. Списывают текст, находят сложные слова, выделяя в них корни (с опорой на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запоминают правило. Знакомятся со способом образования сложных слов. Записывают сложные слова, соотнося их с нужной схемой. Списывают текст, находят сложные слова, выделяя в них корни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сл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объяснять лексическое значение сложных слов. Знание правила правописания соединительных гласных в сложных словах. Умение находить сложные слова в тексте и вставлять нужную соединительную гласную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меняют правило правописания соединительных гласных в сложных словах (с опорой на схему).</w:t>
            </w:r>
            <w:r>
              <w:rPr/>
              <w:t> </w:t>
            </w:r>
            <w:r>
              <w:rPr>
                <w:lang w:val="ru-RU"/>
              </w:rPr>
              <w:t xml:space="preserve"> Списывают предложения, вставляют соединительные гласные в сложных словах (с опорой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и правильно применяют правило правописания соединительных гласных в сложных словах. Списывают предложения, вставляют соединительные гласные в сложных словах. Объясняют свой выбор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жных сл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ние правила правописания соединительных гласных в сложных словах. Выполнение различных письменных упражнений по образованию сложных слов из заданных частей и соединительных гласны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няют правило и знают способы образования сложных слов. Записывают в тетрадь словосочетания, дополняя их сложными словами (с опорой на правило и схемы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няют правило и знают способы образования сложных слов. Записывают в тетрадь словосочетания и текст, объясняя правописание сложных сл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став слова. Закрепление знаний.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: «Состав слова». Выполнение письменных упражнений с объяснением правописания слов с пропущенными орфограммами в корне и приставке. </w:t>
            </w:r>
            <w:r>
              <w:rPr/>
              <w:t>Проведение анализа изложения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бирают ошибки, допущенные в изложении (с помощью учителя). Списывают словосочетания и текст, вставляют пропущенные орфограммы (с опорой на правила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бирают ошибки, допущенные в изложении (с помощью учителя). Списывают словосочетания и текст, вставляют пропущенные орфограммы. </w:t>
            </w:r>
            <w:r>
              <w:rPr/>
              <w:t>Объясняют их написа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е вопросы и зад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: «Состав слова». Формирование умения обобщать свои знания о правописании в разных частях слова. </w:t>
            </w:r>
            <w:r>
              <w:rPr/>
              <w:t>(Работа по учебнику и карточкам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Состав слова». Выполняют контрольные задания по учебнику (с опорой на таблицы, схемы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Состав слова». Выполняют контрольные задания по учебнику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. Деление текста на части по данному план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о выявлению основных признаков текста. Овладение умением делить текст на части по данному плану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ют с текстом. Учатся делить текст на части по данному плану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ют с текстом. Учатсяделить текст на части по данному плану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Части речи. Текст. Имя существительное – 15 час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частей реч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различать части речи (по вопросам). Выполнение тренировочных заданий в составлении словосочетаний, используя в них указанные части речи. Закрепление умения подбирать ряд однокоренных слов, состоящих из разных частей реч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личают части речи (по вопросам) с помощью учителя.</w:t>
            </w:r>
            <w:r>
              <w:rPr/>
              <w:t> </w:t>
            </w:r>
            <w:r>
              <w:rPr>
                <w:lang w:val="ru-RU"/>
              </w:rPr>
              <w:t xml:space="preserve"> Упражняются в подборе ряда однокоренных слов, состоящих из разных частей речи (с опорой на образец). </w:t>
            </w:r>
            <w:r>
              <w:rPr/>
              <w:t>Подчеркивают части реч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личают части речи (по вопросам). Выполняют письменные упражнения, подбирая ряд однокоренных слов, состоящих из разных частей речи. </w:t>
            </w:r>
            <w:r>
              <w:rPr/>
              <w:t>Подчеркивают слова, определяя части речи по вопроса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ование одних частей речи от други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владение умением объяснять значение слов, заменяя данные имена прилагательные сочетаниями глаголов с именами существительными. </w:t>
            </w:r>
            <w:r>
              <w:rPr/>
              <w:t>Тренировочные упражн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письменные упражнения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lang w:val="ru-RU"/>
              </w:rPr>
              <w:t>заменяя данные имена прилагательные сочетаниями глаголов с именами существительными (с опорой на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исьменные упражнения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lang w:val="ru-RU"/>
              </w:rPr>
              <w:t>заменяя данные имена прилагательные сочетаниями глаголов с именами существительными</w:t>
            </w:r>
            <w:r>
              <w:rPr/>
              <w:t> 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имен существительных в реч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отличать имена существительные от других частей речи (по вопросам). Запись текста, опираясь на готовый план и разделив на части. </w:t>
            </w:r>
            <w:r>
              <w:rPr/>
              <w:t>Нахождение в тексте имен существительны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ют отличать имена существительные от других частей речи (с опорой на правило). Списывают текст, делят его на части, находят имена существительные (по вопросам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меют отличать имена существительные от других частей речи (по вопросам). </w:t>
            </w:r>
            <w:r>
              <w:rPr/>
              <w:t>Списывают текст, делят его на части, находят имена существительны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имен существительных для сравнения одного предмета с други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умения сравнивать один предмет с другим, используя имена существительные. </w:t>
            </w:r>
            <w:r>
              <w:rPr/>
              <w:t>Запись предложений со сравнениям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равнивают один предмет с другим, используя имена существительные (с помощью учителя). </w:t>
            </w:r>
            <w:r>
              <w:rPr/>
              <w:t>Записывают сравнения, выделяя их запятой (по образц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равнивают один предмет с другим, используя имена существительные. </w:t>
            </w:r>
            <w:r>
              <w:rPr/>
              <w:t>Записывают сравнения, выделяя их запятой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 и число имен существитель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знаний и умений определять род и число имен существительных. Списывание текста, изменяя число имен существительных и определяя их род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яются в определении рода и числа имен существительных (по опорным таблицам). Списывают текст, изменяя число имен существительных и определяя их род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яют умение</w:t>
            </w:r>
            <w:r>
              <w:rPr/>
              <w:t> </w:t>
            </w:r>
            <w:r>
              <w:rPr>
                <w:lang w:val="ru-RU"/>
              </w:rPr>
              <w:t xml:space="preserve"> определять род и число имен существительных. Списывают текст, изменяя число имен существительных и определяя их род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ение имен существительных мужского и женского рода с шипящей на конце (ж, ш, ч, щ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ство с именами существительными мужского и женского рода с шипящей на конце слова. Выполнение письменных упражнений на нахождение в предложениях имен существительных с шипящей на конце и указанием их рода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правило. Знакомятся с именами существительными мужского и женского рода с шипящей на конце слова.</w:t>
            </w:r>
            <w:r>
              <w:rPr/>
              <w:t> </w:t>
            </w:r>
            <w:r>
              <w:rPr>
                <w:lang w:val="ru-RU"/>
              </w:rPr>
              <w:t xml:space="preserve"> Учатся их различать в устных и письменных заданиях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запоминают правило. Знакомятся с именами существительными мужского и женского рода с шипящей на конце слова. Закрепляют умение определять род имен существительных. Записывают слова, определяя часть речи и род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имен существительных с шипящей на конц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поминание правила написания мягкого знака «ь» после шипящих, основанного на различении рода имен существительных. </w:t>
            </w:r>
            <w:r>
              <w:rPr/>
              <w:t>Накопление словаря данных существительных. Тренировочные упражнения в написании сло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минают правило написания мягкого знака «ь» после шипящих, основанного на различении рода имен существительных. Записывают имена существительные, определяют род (с опорой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няют правило написания мягкого знака «ь» после шипящих, основанного на различении рода имен существительных. Записывают предложения, находят имена существительные с шипящей на конце. Объясняют их написа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ри склонения имен существительных</w:t>
            </w:r>
            <w:r>
              <w:rPr/>
              <w:t>          </w:t>
            </w:r>
            <w:r>
              <w:rPr>
                <w:lang w:val="ru-RU"/>
              </w:rPr>
              <w:t>в единственном числе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lang w:val="ru-RU"/>
              </w:rPr>
              <w:t xml:space="preserve"> Существительные 1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становление в памяти названий падежей имен существительных и вопросы, на которые отвечает каждый падеж. Знакомство с 1-м склонением имен существительных, читая правило. Записывают имена существительные 1-го склонения, определяя род и выделяя окончания в слова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поминают названия падежей имен существительных и вопросы, на которые отвечает каждый падеж (по таблице). Читают правило. Выписывают имена существительные 1-го склонения, определяя род и выделяя окончание (с опорой на правило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яют по памяти названия падежей имен существительных и их вопросы. Читают и запоминают правило. Выписывают имена существительные 1-го склонения, определяя род и выделяя окончание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склонения существительных по начальной форм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определять склонение существительных по начальной форме, учитывая род существительных и окончания. Словарная работа. Постановка и запись имен существительных в начальную форму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определять склонение имен существительных по начальной форме, учитывая род существительных и окончания (по опорным таблицам). Записывают словарное слово. Записывают имена существительные в начальной форме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определять склонение имен существительных по начальной форме, учитывая род существительных и окончания. Составляют и записывают словосочетания и предложения со словарным словом. Находят в тексте и выписывают имена существительные в начальной форм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2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тение и запоминание правила. Отработка умения различать имена существительные 1-го и 2-го склонений. </w:t>
            </w:r>
            <w:r>
              <w:rPr/>
              <w:t>Списывание текста, нахождение имен существительных 2-го склонения 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Учатся различать имена существительные 1-го и 2-го склонения (с помощью таблиц и образцу). Записывают имена существительные, определяя их род и склонение (опираясь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запоминают правило. Отрабатывают умение в различении существительных 1-го и 2-го склонения. Списывают текст, находя в нем имена существительные 2-го склонения. Объясняют свой выбор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3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ство с правилом. Нахождение имен существительных среди разных частей речи. Выписывание имен существительных (из ряда слов) только 3-го склонения (по роду и мягкому знаку «ь» на конце).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яются в различении имен существительных 1, 2, 3-го склонения (по образцу). Выписывают из ряда слов только имена существительные 3-го склонения (с опорой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атывают навыки в различении существительных 1, 2, 3-го склонения. Списывают предложения, заменяя имена существительные 1-го склонения именами существительными 3-го склонения (с опорой на образец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ение существительных 1, 2 и 3-го склоне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ние умением различать имена существительные 1, 2 и 3-го склонения. Выполнение письменных упражнений (нахождение в тексте всех имен существительных, определение склонения, выделение окончаний, запись в тетрадь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ают и совершенствуют умение в различении имен существительных 1, 2, 3 склонения (с помощью таблиц и образцов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ают и совершенствуют умение в различении имен существительных 1, 2, 3 склонения, выполняя устные и письменные задания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чинение по картине (описание пейзажа) с предварительным анализом, составлением плана, отбором речевого материал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стной и письменной реч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яют и пишут небольшое по объему сочинение (40-45 слов) с элементами описания по опорным словам и коллективно составленному план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составлении плана по картине. Составляют и пишут сочинение (до 55 слов) по опорным словам и составленному плану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 в сочинении 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0,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дение анализа ошибок в сочинении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бирают ошибки в сочинении (с помощью учителя) </w:t>
            </w:r>
            <w:r>
              <w:rPr/>
              <w:t>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бирают ошибки в сочинении (с помощью учителя) </w:t>
            </w: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я существительное. Закрепление знаний. Контрольные вопросы и зад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: «Существительное» </w:t>
            </w:r>
            <w:r>
              <w:rPr/>
              <w:t> </w:t>
            </w:r>
            <w:r>
              <w:rPr>
                <w:lang w:val="ru-RU"/>
              </w:rPr>
              <w:t>(Работа по учебнику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нтрольные задания (по учебнику), используя таблицы и схем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нтрольные задания (по учебнику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амостоятельная</w:t>
            </w:r>
            <w:r>
              <w:rPr/>
              <w:t> </w:t>
            </w:r>
            <w:r>
              <w:rPr>
                <w:lang w:val="ru-RU"/>
              </w:rPr>
              <w:t xml:space="preserve"> работа по теме: «Три склонения имен существительных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самостоятельной работы. Закрепление знаний по теме: «Три склонения имен существительных». 1.Запись имен существительных в три столбика (по родам). 2.Постановка имен существительных в начальную форму и определение род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яют знания по теме: «Три склонения имен существительных». </w:t>
            </w:r>
            <w:r>
              <w:rPr/>
              <w:t>Выполняют самостоятельную работу (по карточкам), используя таблицы и схем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яют знания по теме: «Три склонения имен существительных». </w:t>
            </w:r>
            <w:r>
              <w:rPr/>
              <w:t>Выполняют самостоятельную работу  (по карточкам)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арные и безударные окончания имен существительных 1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исать ударные и безударные окончания имен существительных 1-го склонения. Знакомство с правилом и применение его на практике (в устных и письменных заданиях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Записывают имена существительные в разных падежах, выделяя окончания. Сравнивают ударные и безударные окончания имен существительных 1-го склонения (с опорой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правилом</w:t>
            </w:r>
            <w:r>
              <w:rPr/>
              <w:t> </w:t>
            </w:r>
            <w:r>
              <w:rPr>
                <w:lang w:val="ru-RU"/>
              </w:rPr>
              <w:t xml:space="preserve"> написания ударных и безударных окончаний имен существительных 1-го склонения. Учатся ставить вопросы к именам существительным в разных падежах. Записывают имена существительные в разных падежах, выделяя окончания. </w:t>
            </w:r>
            <w:r>
              <w:rPr/>
              <w:t>Объясняют их написа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а имен существительных с ударным окончанием именами существительными с безударным окончание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умения заменять имена существительные с ударным окончанием именами существительными с безударным окончанием. </w:t>
            </w:r>
            <w:r>
              <w:rPr/>
              <w:t>Запись словосочетаний, в которых необходимо заменить имена существительные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о способом проверки (замены) имен существительных с ударным окончанием именами существительными с безударным окончанием (с помощью учителя). Списывают словосочетания, в которых заменяют имена существительные, и выделяют в них окончания (с опорой на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пражняются в замене имен существительных с ударным окончанием именами существительными с безударным окончанием. Записывают словосочетания, списывают диалог, заменяя имена существительные, и выделяют их окончания. </w:t>
            </w:r>
            <w:r>
              <w:rPr/>
              <w:t>Объясняют написание окончаний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безударных падежных окончаний имен существительных 1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правилом правописания безударных падежных окончаний имен существительных 1-го склонения. Выполнение письменных упражнений: 1)дописывание падежных окончаний имен существительных; 2)запись текста под диктовку (с самопроверкой по учебнику); 3)нахождение и выписывание из текста</w:t>
            </w:r>
            <w:r>
              <w:rPr/>
              <w:t> </w:t>
            </w:r>
            <w:r>
              <w:rPr>
                <w:lang w:val="ru-RU"/>
              </w:rPr>
              <w:t xml:space="preserve"> имен существительных с дальнейшей постановкой их в начальную форму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правило. Пишут в тетрадь</w:t>
            </w:r>
            <w:r>
              <w:rPr/>
              <w:t> </w:t>
            </w:r>
            <w:r>
              <w:rPr>
                <w:lang w:val="ru-RU"/>
              </w:rPr>
              <w:t xml:space="preserve"> словосочетания, дописывая падежные окончания имен существительных (с опорой на правило и образец). </w:t>
            </w:r>
            <w:r>
              <w:rPr/>
              <w:t>Списывают текст. Выполняют взаимопроверку (по учебни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и запоминают правило. Выполняют письменные упражнения: 1)записывают</w:t>
            </w:r>
            <w:r>
              <w:rPr/>
              <w:t>  </w:t>
            </w:r>
            <w:r>
              <w:rPr>
                <w:lang w:val="ru-RU"/>
              </w:rPr>
              <w:t xml:space="preserve"> словосочетания, дописывая падежные окончания имен существительных; 2)записывают текст на слух, сверяют свою запись с текстом в учебник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-е склонение имен существительных</w:t>
            </w:r>
            <w:r>
              <w:rPr/>
              <w:t>           </w:t>
            </w:r>
            <w:r>
              <w:rPr>
                <w:lang w:val="ru-RU"/>
              </w:rPr>
              <w:t xml:space="preserve"> в единственном числе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/>
              <w:t>Ударные и безударные окончания имен существительных 2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исать ударные и безударные окончания имен существительных 2-го склонения. Знакомство с правилом и применение его на практике (в устных и письменных заданиях). Выполнение письменных упражнений: 1)выписывание имен существительных 2-го склонения из ряда слов, определение их рода и выделение окончаний; 2)списывание текста, заменяя в нем часто повторяющееся слово другими именами существительными 2-го склон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ятся с правилом. Отрабатывают умение правильного написания ударных и безударных окончаний имен существительных 2-го склонения (с опорой на правило и таблицу). 1)Записывают имена существительные 2-го склонения, выделяя в них окончания и определяя род; 2)списывают текст, заменяя часто повторяющееся слово другими именами существительными 2-го склоне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запоминают правило. Выполняют письменные упражнения в тетрадях: 1) выписывают имена существительные 2-го склонения из ряда слов, выделяя в них окончания и определяя род; 2)объясняют свой выбор; 2)списывают текст, заменяя часто повторяющееся слово другими именами существительными 2-го склонения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безударных падежных окончаний имен существительных 2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равилом правописания безударных падежных окончаний имен существительных 2-го склонения. Формирование умения правописания безударных падежных окончаний имен существительных 2-го склонения. Выполнение письменных упражнений: 1)списывание словосочетаний и текста, вставляя пропущенные окончания в именах существительных и объясняя их написание; 2)словарная рабо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акрепляют умение </w:t>
            </w:r>
            <w:r>
              <w:rPr/>
              <w:t>  </w:t>
            </w:r>
            <w:r>
              <w:rPr>
                <w:lang w:val="ru-RU"/>
              </w:rPr>
              <w:t>правописания безударных падежных окончаний имен существительных 2-го склонения (с опорой на правило и таблицу). Записывают словосочетания, далее текст, вставляют пропущенные окончания. Записывают в тетрадь словарное сло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оминают правило. Совершенствуют умение </w:t>
            </w:r>
            <w:r>
              <w:rPr/>
              <w:t>  </w:t>
            </w:r>
            <w:r>
              <w:rPr>
                <w:lang w:val="ru-RU"/>
              </w:rPr>
              <w:t>правописания безударных падежных окончаний имен существительных</w:t>
            </w:r>
            <w:r>
              <w:rPr/>
              <w:t> </w:t>
            </w:r>
            <w:r>
              <w:rPr>
                <w:lang w:val="ru-RU"/>
              </w:rPr>
              <w:t xml:space="preserve"> 2-го склонения. Выполняют письменные упражнения: 1) записывают словосочетания, затем текст, вставляют пропущенные окончания, устно объясняют свою запись; </w:t>
            </w:r>
            <w:r>
              <w:rPr/>
              <w:t> </w:t>
            </w:r>
            <w:r>
              <w:rPr>
                <w:lang w:val="ru-RU"/>
              </w:rPr>
              <w:t>2)со словарным словом составляют и записывают словосочетания и предложения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-е склонение имен существительных в единственном числе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lang w:val="ru-RU"/>
              </w:rPr>
              <w:t xml:space="preserve"> Ударные и безударные окончания имен существительных 3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исать ударные и безударные окончания имен существительных 3-го склонения. Знакомство с правилом и применение его на практике (в устных и письменных заданиях). Выполнение письменных упражнений: 1)среди слов найти и выписать только имена существительные 3-го склонения, выделяя в них мягкий знак (ь) на конце; 2)изменение имен существительных 3-го склонения по падежам, выделяя окончания; 3)сравнение ударных и безударных окончаний у имен существительных 3-го склонения в разных падежа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Упражняются в правописании ударных и безударных окончаний имен существительных 3-го склонения, опираясь на правило и образец. Выполняют письменные упражнения: 1)из списка слов находят и выписывают только имена существительные 3-го склонения, выделяя в них мягкий знак (ь) на конце; 2)изменяют имена существительные 3-го склонения по падежам, выделяя окончания, и сравнивают ударные и безударные окончания имен существительных 3-го склоне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ятся с правилом. Отрабатывают навык правильного </w:t>
            </w:r>
            <w:r>
              <w:rPr/>
              <w:t>  </w:t>
            </w:r>
            <w:r>
              <w:rPr>
                <w:lang w:val="ru-RU"/>
              </w:rPr>
              <w:t xml:space="preserve">правописания ударных и безударных окончаний имен существительных </w:t>
            </w:r>
            <w:r>
              <w:rPr/>
              <w:t> </w:t>
            </w:r>
            <w:r>
              <w:rPr>
                <w:lang w:val="ru-RU"/>
              </w:rPr>
              <w:t>3-го склонения. Выполняют письменные упражнения: 1)из списка слов находят и выписывают только имена существительные 3-го склонения, выделяя в них мягкий знак (ь) на конце; 2)изменяют имена существительные 3-го склонения по падежам, выделяя окончания, и сравнивают ударные и безударные окончания имен существительных</w:t>
            </w:r>
            <w:r>
              <w:rPr/>
              <w:t> </w:t>
            </w:r>
            <w:r>
              <w:rPr>
                <w:lang w:val="ru-RU"/>
              </w:rPr>
              <w:t xml:space="preserve"> 3-го склонения; 3)объясняют написание окончаний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авописание безударных падежных окончаний имен существительных</w:t>
            </w:r>
            <w:r>
              <w:rPr/>
              <w:t> </w:t>
            </w:r>
            <w:r>
              <w:rPr>
                <w:lang w:val="ru-RU"/>
              </w:rPr>
              <w:t xml:space="preserve"> 3-го скл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равилом правописания безударных падежных окончаний имен существительных 3-го склонения. Формирование умения правописания безударных падежных окончаний имен существительных 3-го склонения. Выполнение письменных упражнений: 1)списывание словосочетаний, выделяя падежные окончания имен существительных 3-го склонения; 2)списывание текста, выделяя пропущенные окончания в именах существительных 3-го склонения; 3)запись рассказа, располагая части текста по смыслу в нужной последовательност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Закрепляют умение в правописании безударных падежных окончаний имен существительных</w:t>
            </w:r>
            <w:r>
              <w:rPr/>
              <w:t> </w:t>
            </w:r>
            <w:r>
              <w:rPr>
                <w:lang w:val="ru-RU"/>
              </w:rPr>
              <w:t xml:space="preserve"> 3-го склонения, пользуясь опорной таблицей. Выполняют письменные упражнения (с опорой на правило и образец): 1)списывают словосочетания, выделяя падежные окончания имен существительных 3-го склонения; 2)списывают текст, выделяя пропущенные окончания в именах существительных 3-го склонения</w:t>
            </w:r>
            <w:r>
              <w:rPr/>
              <w:t>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и запоминают</w:t>
              <w:br/>
              <w:t>Закрепляют умение в</w:t>
            </w:r>
            <w:r>
              <w:rPr/>
              <w:t> </w:t>
            </w:r>
            <w:r>
              <w:rPr>
                <w:lang w:val="ru-RU"/>
              </w:rPr>
              <w:t xml:space="preserve"> правописании безударных падежных</w:t>
            </w:r>
            <w:r>
              <w:rPr/>
              <w:t> </w:t>
            </w:r>
            <w:r>
              <w:rPr>
                <w:lang w:val="ru-RU"/>
              </w:rPr>
              <w:t xml:space="preserve"> окончаний имен существительных</w:t>
            </w:r>
            <w:r>
              <w:rPr/>
              <w:t> </w:t>
            </w:r>
            <w:r>
              <w:rPr>
                <w:lang w:val="ru-RU"/>
              </w:rPr>
              <w:t xml:space="preserve"> 3-го склонения. Выполняют письменные упражнения: 1)списывают словосочетания, выделяя падежные окончания имен существительных 3-го склонения; 2)пишут рассказ, располагая каждую часть текста в нужной последовательности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по теме: «Имя существительно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: «Имя существительное». </w:t>
            </w:r>
            <w:r>
              <w:rPr/>
              <w:t>Выполнение тестовых зада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оверочную работу по теме: «Имя существительное». Выполняют тестовые задания (по карточкам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оверочную работу по теме: «Имя существительное». Выполняют тестовые задания (по карточкам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рный диктан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ализ ошибок и выполнение работы над ошибками. </w:t>
            </w:r>
            <w:r>
              <w:rPr/>
              <w:t>Написание словарного диктан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одят анализ ошибок и выполняют работу над ошибками (с учителем) Пишут словарный диктант. </w:t>
            </w:r>
            <w:r>
              <w:rPr/>
              <w:t>Выполняют взаимопроверку (по учебни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ят анализ и выполняют работу над ошибками. Пишут словарный диктант. Проверяют свою работу самостоятельно (по учебнику)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. Установление последовательности фактов в текст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мения работать с текстом. Отработка умения устанавливать последовательность фактов в тексте.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устанавливать последовательность фактов в тексте (с помощью учителя). Записывают текст, вставляя пропущенные слова, которые указывают на последовательность событий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тся устанавливать последовательность фактов в тексте. Составляют предложения к рисункам. Связывают предложения по смыслу с помощью слов (сначала, затем, наконец). </w:t>
            </w:r>
            <w:r>
              <w:rPr/>
              <w:t>Записывают текс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клонение имен существительных в единственном числе. </w:t>
            </w:r>
            <w:r>
              <w:rPr/>
              <w:t>Закрепление зн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по теме: «Имя существительное». Словарная работа. Запись предложений и текста в тетрадь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ют словарные слова. Списывают предложения, подбирая вопросы к выделенным словам. Записывают текст, вставляя пропущенные падежные окончания (с опорой на таблицы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ставляют и записывают словосочетания и предложения со словарными словами. Записывают предложения, распространяя их однородными членами. Списывают текст, вставляя пропущенные окончания имен существительных. </w:t>
            </w:r>
            <w:r>
              <w:rPr/>
              <w:t>Объясняют их написание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я существительное. Закрепление знаний. Контрольные вопросы и зад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по теме: «Имя существительное». Выполнение контрольных заданий (по учебнику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Имя существительное». Выполняют контрольные задания (с помощью опорных таблиц и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общают и закрепляют знания по теме: «Имя существительное». </w:t>
            </w:r>
            <w:r>
              <w:rPr/>
              <w:t>Выполняют контрольные задания (самостоятельно)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ое письмо. Записка. Объяснительная запис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заданий в «Рабочих тетрадях». Выполнение тренировочных упражнений в написании разных по тематике записок. </w:t>
            </w:r>
            <w:r>
              <w:rPr/>
              <w:t>Письмо объяснительной записк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в «Рабочих тетрадях». Упражняются в составлении и написании разных по тематике записок, используя различные образцы. </w:t>
            </w:r>
            <w:r>
              <w:rPr/>
              <w:t>Расширяют тематический словар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в «Рабочих тетрадях». Отрабатывают навык в написании разных по тематике записок. Расширяют тематический словарь. Учатся формулировать собственные мысли, высказывать и обосновывать свою точку зрения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Имя прилагательное – </w:t>
            </w: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имен прилагательных в реч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тение правила. Формирование умения отличать имя прилагательное от других частей речи. Обогащение словаря именами прилагательными, описывающими внешность человека. Выполнение письменных упражнений: 1)запись имен прилагательных по определенным признакам; 2)запись словарного слова в тетрадь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Отвечают на вопросы. Отличают имя прилагательное от других частей речи (по вопросам), описывают внешность человека с помощью имен прилагательных (с помощью вопросов). Выписывают имена прилагательные, указывая общий признак, определяя их по вопросам. </w:t>
            </w:r>
            <w:r>
              <w:rPr/>
              <w:t>Записывают словарное слово в тетрад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дополняют правило знакомыми понятиями. Отвечают на вопросы. Отличают имя прилагательное от других частей речи, описывают внешность человека с помощью имен прилагательных. Выписывают имена прилагательные, группируют их по определенным признакам, ставя к ним вопросы. Составляют словосочетания и предложения со словарным словом, записывая их в тетрадь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исание предмета и его част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огащение словаря именами прилагательными, описывающими внешность человека. Выполнение упражнений. Списывание текста и нахождение в нем имен прилагательных. </w:t>
            </w:r>
            <w:r>
              <w:rPr/>
              <w:t>Словарная рабо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уют в речи имена прилагательные, описывающие внешность человека (с опорой на рисунки). Списывают текст, находят и подчеркивают имена прилагательные (с опорой на образец). </w:t>
            </w:r>
            <w:r>
              <w:rPr/>
              <w:t>Записывают в тетрадь словарное сло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ют в речи имена прилагательные, описывающие внешность человека. Списывают текст, находят и подчеркивают имена прилагательные. Составляют словосочетания и предложения со словарным словом, записывая их в тетрадь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имен прилагательных для сравнения предмет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имен прилагательных для сравнения предметов. Составление и запись предложений, подбирая сравнения (с использованием имен прилагательных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ьзуют в речи имена прилагательные, необходимые для сравнения предметов (с опорой на рисунки)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Выполняют письменные упражнения, подбирая сравнения. Подчеркивают имена прилагательны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ют в речи имена прилагательные, необходимые для сравнения предметов. Составляют и записывают предложения, сравнивая предметы по их признакам, используя подходящие по смыслу выражения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 с именами прилагательны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правила. Формирование умения объяснять понятие согласования имен прилагательных с именами существительным, опираясь на данные примеры и схемы окончаний имен прилагательных. Запись текста, нахождение имен прилагательных, ставя к ним вопрос. Словарная рабо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Списывают текст, вставляя вопросы и подчеркивая словосочетания (имя существительное + имя прилагательное) (с помощью учителя). </w:t>
            </w:r>
            <w:r>
              <w:rPr/>
              <w:t>Записывают словарное сло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дополняют вывод. Списывают текст, вставляя вопросы и подчеркивая словосочетания (имя существительное + имя прилагательное). Составляют и записывают словосочетания и предложения со словарным словом в тетрадь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ие имени прилагательного с именем существительным в роде и числ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накомление с правилом. Овладение умением объяснять понятие согласования имен прилагательных с именами существительным, опираясь на данные примеры и схемы окончаний имен прилагательных. Подбор к именам существительным подходящих по смыслу имен прилагательных, выделяя окончания и определяя род и число, записывая в тетрадь.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Учатся согласовывать имена прилагательные с именами</w:t>
            </w:r>
            <w:r>
              <w:rPr/>
              <w:t> </w:t>
            </w:r>
            <w:r>
              <w:rPr>
                <w:lang w:val="ru-RU"/>
              </w:rPr>
              <w:t xml:space="preserve"> существительными в роде, числе и падеже (с опорой на правило и образец). Письменно подбирают к именам существительным подходящие имена прилагательные, определяя род и число (используют схемы) </w:t>
            </w:r>
            <w:r>
              <w:rPr>
                <w:b/>
                <w:bCs/>
              </w:rPr>
              <w:t>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оминают правило. Объясняют понятие согласования имен прилагательных с именем существительным. Подбирают к именам существительным подходящие имена прилагательные, определяют род, число и падеж. </w:t>
            </w:r>
            <w:r>
              <w:rPr/>
              <w:t>Выделяют окончания имен прилагательных. Объясняют их написа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ение окончаний имен прилагательных в единственном и множественном числ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умения различать окончания имен прилагательных в единственном и множественном числе. Запись словосочетаний, выделение окончаний у имен прилагательных и определение рода и числа (по имени существительному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акрепляют умение различать окончания имен прилагательных в единственном и множественном числе (по таблицам). </w:t>
            </w:r>
            <w:r>
              <w:rPr/>
              <w:t>Записывают словосочетания, определяют род и число имен прилагательных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учают правило. Различают окончания имен прилагательных в единственном и множественном числе. Записывают словосочетания и предложения, дописывая окончания имен прилагательных, определяют род и число. </w:t>
            </w:r>
            <w:r>
              <w:rPr/>
              <w:t>Выделяют окончания у имен прилагательных (с объяснением)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лонение имен прилагательных мужского и среднего рода. Постановка вопросов от имени существительного к имени прилагательному в разных падеж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становление в памяти названий падежей. Формирование умения ставить вопросы от имени существительного к имени прилагательному в разных падежах. Списывание текста. Выделение падежных окончаний имен прилагательных мужского и среднего рода при изменении по падежам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Называют падежи (по таблице). Учатся ставить вопросы от имени существительного к имени прилагательному в разных падежах (с помощью таблицы). Списывают текст, ставят вопросы к именам прилагательным. Выделяют окончания</w:t>
            </w:r>
            <w:r>
              <w:rPr/>
              <w:t>  </w:t>
            </w:r>
            <w:r>
              <w:rPr>
                <w:lang w:val="ru-RU"/>
              </w:rPr>
              <w:t xml:space="preserve"> вопросов и имен прилагательных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яют вывод. Ставят вопросы от имени существительного к имени прилагательному в разных падежах. Списывают текст, ставят вопросы к именам прилагательным. Выделяют окончания</w:t>
            </w:r>
            <w:r>
              <w:rPr/>
              <w:t>  </w:t>
            </w:r>
            <w:r>
              <w:rPr>
                <w:lang w:val="ru-RU"/>
              </w:rPr>
              <w:t xml:space="preserve"> вопросов и имен прилагательных (с объяснением)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окончаниями вопросов и окончаниями имен прилагатель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правилом. Формирование умения делать вывод о соответствии окончания имени прилагательного окончанию вопроса. </w:t>
            </w:r>
            <w:r>
              <w:rPr/>
              <w:t>Запись текста, выделение окончаний вопросов и окончаний имен прилагательны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Делают вывод о соответствии окончания имени прилагательного окончанию вопроса (с помощью учителя). </w:t>
            </w:r>
            <w:r>
              <w:rPr/>
              <w:t>Списывают текст, выделяя окончания вопросов и окончания имен прилагательных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запоминают правило. Делают вывод о соответствии окончания имени прилагательного окончанию вопроса. Списывают текст, выделяя окончания вопросов и окончания имен прилагательных. Объясняют, доказывая то, что окончания имен прилагательных соответствуют окончаниям вопросов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падежных окончаний имен прилагательных мужского и среднего ро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правила. Наблюдение за изменением падежных окончаний имен прилагательных мужского и среднего рода. Записывание словосочетаний, дописывая и выделяя окончания имен прилагательных, опираясь на окончания вопросо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аписывают словосочетания. Наблюдают за изменением падежных окончаний имен прилагательных мужского и среднего рода, согласовывая их с именами существительными. </w:t>
            </w:r>
            <w:r>
              <w:rPr/>
              <w:t>Делают вывод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оминают правило. Записывают словосочетания. Наблюдают за изменением падежных окончаний имен прилагательных мужского и среднего рода, согласовывая их с именами существительными. </w:t>
            </w:r>
            <w:r>
              <w:rPr/>
              <w:t>Выделяют окончания, объясняют их написание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ложение описательного текста (описание природы) с использованием имен прилагательных, предварительным разбором, опорой на план и речевой материа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стной и письменной речи, памяти, внимания. Формирование умения составлять план по прочитанному и услышанному тексту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участие в составлении плана по прочитанному тексту. Пишут изложение (40-45 слов), используя опорные слова и готовый план </w:t>
            </w:r>
            <w:r>
              <w:rPr/>
              <w:t>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разбирают текст. Составляют план и проводят отбор опорных слов, словосочетаний. Пишут изложение (до 55 слов), опираясь на план и речевой материал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 ошибок излож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излож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бирают ошибки изложения (с помощью учителя)</w:t>
            </w:r>
            <w:r>
              <w:rPr/>
              <w:t>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бирают ошибки изложения (с учителем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клонение имен прилагательных женского рода</w:t>
            </w:r>
            <w:r>
              <w:rPr>
                <w:i/>
                <w:iCs/>
                <w:lang w:val="ru-RU"/>
              </w:rPr>
              <w:t xml:space="preserve">. </w:t>
            </w:r>
            <w:r>
              <w:rPr>
                <w:lang w:val="ru-RU"/>
              </w:rPr>
              <w:t>Изменение имен прилагательных женского рода по падежа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изменением имен прилагательных женского рода по падежам, опираясь на таблицу склонения. Запись словосочетаний и предложений, выделяя окончания имен прилагательных. Определение рода имен прилагательных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ают за изменением имен прилагательных женского рода по падежам (с опорой на таблицу). Записывают словосочетания и предложения, выделяя окончания имен прилагательных. Определяют род имен прилагательных, выделяют оконча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блюдают за изменением имен прилагательных женского рода по падежам, опираясь на таблицу склонения. Записывают</w:t>
            </w:r>
            <w:r>
              <w:rPr/>
              <w:t> </w:t>
            </w:r>
            <w:r>
              <w:rPr>
                <w:lang w:val="ru-RU"/>
              </w:rPr>
              <w:t xml:space="preserve"> словосочетания и предложения. Выделяют окончания имен прилагательных. Определяют род имен прилагательных, сверяя с таблицей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новка вопросов от имен существительных к именам прилагательным в разных падеж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тренировочных упражнений в постановке вопросов от имен существительных к именам прилагательным в разных падежах. Запись словосочетаний и предложений, подставляя вопросы от имен существительных к именам прилагательным. Запись пересказа текста с опорой на рисунок, сверяя его с текстом в учебнике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писывают словосочетания и предложения, подставляя вопросы от имен существительных к именам прилагательным (с опорой на таблицу) </w:t>
            </w:r>
            <w:r>
              <w:rPr>
                <w:b/>
                <w:bCs/>
              </w:rPr>
              <w:t>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ют словосочетания и предложения, вставляя вопросы от имен существительных к именам прилагательным. Выделяют окончания имен прилагательных. Записывают пересказ текста с опорой на рисунок, сверяя его с текстом в учебник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окончаниями вопросов и окончаниями имен прилагатель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блюдение за окончаниями вопросов и окончаниями имен прилагательных. Формирование умения делать вывод о соответствии окончания имени прилагательного окончанию вопроса. Запись предложений и текста, вставляя пропущенные окончания в имена прилагательные, с опорой на вопросы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делать вывод о соответствии окончания имени прилагательного окончанию вопроса (по образцу или таблицам). Списывают предложения, вставляя пропущенные окончания, опираясь на вопросы. Выделяют окончания имен прилагательных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лают вывод о соответствии окончания имени прилагательного окончанию вопроса. Записывают текст, вставляя подходящие по смыслу прилагательные. Выделяют окончания имен прилагательных. </w:t>
            </w:r>
            <w:r>
              <w:rPr/>
              <w:t>Делают вывод о соответствии окончания имени прилагательного окончанию вопрос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падежных окончаний имен прилагательных женского ро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олнение объяснения (правила). Закрепление умения правильно писать падежные окончания имен прилагательных женского рода. Списывание предложений и текста, подставляя вопросы к именам прилагательным от имен существительных. </w:t>
            </w:r>
            <w:r>
              <w:rPr/>
              <w:t>Выделение окончаний вопросов и окончаний имен прилагательных 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итают правило. Отвечают на вопросы. Списывают предложения, вставляют окончания, подставляя вопросы к именам прилагательным от имен существительных. Выделяют окончания вопросов и окончания имен прилагательных (с опорой на образец) </w:t>
            </w:r>
            <w:r>
              <w:rPr/>
              <w:t>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Отвечают на вопросы. Делают вывод о соответствии падежных окончаний имен прилагательных женского рода окончаниям вопросов. Списывают текст, вставляют окончания, подставляя вопросы к именам прилагательным от имен существительных. Выделяют окончания вопросов и окончания имен прилагательных. Объясняют их написа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падежных окончаний имен прилагательных в единственном числ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делать вывод о соответствии падежных окончаний имен прилагательных в единственном числе окончаниям вопросов. Запись предложений, распространяя их однородными членами. Запись текста, раскрывая скобки. </w:t>
            </w:r>
            <w:r>
              <w:rPr/>
              <w:t>Проверка падежных окончаний имен прилагательных по вопросам. Словарная работа 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тся делать вывод о соответствии падежных окончаний имен прилагательных окончаниям вопросов (с помощью учителя). Записывают предложения, распространяя их однородными членами. Выделяют окончания имен прилагательных. </w:t>
            </w:r>
            <w:r>
              <w:rPr/>
              <w:t>Записывают в тетрадь словарное слово 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ают вывод о соответствии падежных окончаний имен прилагательных окончаниям вопросов. Записывают текст, раскрывая скобки. Проверяют падежные окончания имен прилагательных по вопросам. Выделяют окончания имен прилагательных. Объясняют написание безударных окончаний. Составляют и записывают словосочетания и предложения со словарным словом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падежных окончаний имен прилагательных в единственном числ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блюдение и тренировка в правописании падежных окончаний имен прилагательных в единственном числе. Запись текста, вставляя пропущенные окончания имен прилагательных. Запись текста под диктовку с самопроверкой по учебнику. </w:t>
            </w:r>
            <w:r>
              <w:rPr/>
              <w:t>Словарная рабо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писывают текст, вставляя пропущенные окончания имен прилагательных. </w:t>
            </w:r>
            <w:r>
              <w:rPr/>
              <w:t>Выделяют окончания имен прилагательных. Записывают словарные слова в тетрадь 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исывают текст, вставляя пропущенные окончания имен прилагательных. Записывают текст под диктовку. Выполняют самопроверку по учебнику. </w:t>
            </w:r>
            <w:r>
              <w:rPr/>
              <w:t> </w:t>
            </w:r>
            <w:r>
              <w:rPr>
                <w:lang w:val="ru-RU"/>
              </w:rPr>
              <w:t xml:space="preserve">Составляют и записывают словосочетания и предложения со словарными словами </w:t>
            </w: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знаний по теме: «Имя прилагательное» </w:t>
            </w:r>
            <w:r>
              <w:rPr/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по теме: «Имя прилагательное». Запись текста и диалога с опорой на рисунки. Дополнение недостающими именами прилагательными. Постановка вопросов от имен существительных к именам прилагательным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ют текста с опорой на рисунки. Дополняют текст недостающими именами прилагательными. Ставят вопросы от имен существительных к именам прилагательным. Выделяют окончания имен прилагательных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писывают диалог с опорой на рисунки. Дополняют текст недостающими именами прилагательными. Ставят вопросы от имен существительных к именам прилагательным. Выделяют окончания имен прилагательных. </w:t>
            </w:r>
            <w:r>
              <w:rPr/>
              <w:t>Объясняют их написа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: «Имя прилагательное». </w:t>
            </w:r>
            <w:r>
              <w:rPr/>
              <w:t>Контрольные вопросы и зад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по теме: «Имя прилагательное» (работа по учебнику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Имя прилагательное». Выполняют контрольные задания (по учебни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Имя прилагательное». Выполняют контрольные задания (по учебнику)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Глагол – </w:t>
            </w: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глаголов в реч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определения глагола как части речи. Выявление знаний по данной теме. Овладение умением отличать глаголы от других частей речи. Составление предложений с глаголами. </w:t>
            </w:r>
            <w:r>
              <w:rPr/>
              <w:t>Запись текста, дополняя глаголами 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. Отличают глаголы от других частей речи, восстанавливают в памяти определение глагола как части речи. Составляют и записывают предложения с глаголами. Записывают в тетрадь текст, дополняя его глаголами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вечают на вопросы. Дополняют определение. Умеют отличать глаголы от других частей речи. Восстанавливают в памяти определение глагола как части речи. Составляют и записывают предложения с глаголами. </w:t>
            </w:r>
            <w:r>
              <w:rPr/>
              <w:t>Записывают в тетради текст, дополняя глаголами. Подчеркивают глаголы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глаголов для сравнения предмет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работка умения использовать глаголы для сравнения предметов. </w:t>
            </w:r>
            <w:r>
              <w:rPr/>
              <w:t>Запись предложений, употребляя сравн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пражняются в использовании глаголов для сравнения предметов (с помощью учителя). </w:t>
            </w:r>
            <w:r>
              <w:rPr/>
              <w:t>Выполняют письменные упражнения. Подчеркивают глагол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рабатывают умение в использовании глаголов для сравнения предметов. </w:t>
            </w:r>
            <w:r>
              <w:rPr/>
              <w:t>Выполняют письменные упражнения. Подчеркивают глаголы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я и число глаголов. Различение глаголов по времена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различать глаголы по временам, ставить вопросы к глаголам. Выполнение письменных упражнений: 1)запись глаголов в три столбика – по временам; 2)постановка вопросов к глаголам; 3)определение времени глаголов. </w:t>
            </w:r>
            <w:r>
              <w:rPr/>
              <w:t>Запись предложений, подчеркивание глаголов, указав врем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уются в умении различать глаголы по временам, ставить вопросы к глаголам (с опорой на таблицы). Выписывают глаголы в три столбика, определяя время по вопросам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уются в умении различать глаголы по временам, ставить вопросы к глаголам. Выписывают глаголы в три столбика, определяя время по вопросам. Записывают предложения, подчеркивают глаголы, указывая время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работка умения изменять глаголы по временам. Запись глаголов по временам, подставляя вопросы. </w:t>
            </w:r>
            <w:r>
              <w:rPr/>
              <w:t>Запись текста (изменить глаголы, записывая их в прошедшем времени) 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атывают умение изменять глаголы по временам (с опорой на образец). Записывают глаголы по временам, подставляя к ним вопросы. Списывают текст, подчеркивают глагол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рабатывают умение изменять глаголы по временам. Записывают глаголы по временам в три столбика, подставляя к ним вопросы. </w:t>
            </w:r>
            <w:r>
              <w:rPr/>
              <w:t>Записывают текст, ставя глаголы в прошедшем времени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глаголов по числа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различать глаголы, изменяя их по числам. Запись словосочетаний и предложений, изменяя глаголы по числам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. Совершенствуют умение различать глаголы, изменяя их по числам (с опорой на образец). Составляют словосочетания и предложения, изменяют глаголы по числам, ставя вопрос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вечают на вопросы. Совершенствуют умение различать глаголы, изменяя их по числам. Составляют словосочетания и предложения, изменяют глаголы по числам, ставя к ним вопросы. </w:t>
            </w:r>
            <w:r>
              <w:rPr/>
              <w:t>Объясняют написание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глаголов в прошедшем времени по рода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ние умением изменять глаголы в прошедшем времени по родам. Запись глаголов в три столбика, подбирая названия действий к названиям предметов. Определение времени и числа у глаголов. Запись предложений с постановкой вопросов к глаголам и определением у них времени и род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атывают умение изменять глаголы в прошедшем времени по родам (с опорой на образец). Записывают глаголы в три столбика, подбирая названия действий к названиям предметов. Определяют время и число у глаголов. Записывают предложения, ставят вопросы к глаголам и определяют у них время и род (с опорой на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вечают на вопросы. Отрабатывают умение изменять глаголы в прошедшем времени по родам. Записывают глаголы в три столбика, подбирая названия действий к названиям предметов. Определяют время и число у глаголов. Записывают предложения, ставят вопросы к глаголам и определяют у них время и род. </w:t>
            </w:r>
            <w:r>
              <w:rPr/>
              <w:t>Объясняют написа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ение окончаний женского и среднего рода у глаголов в прошедшем времен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различать окончания женского и среднего рода у глаголов в прошедшем времени, приводить примеры этих различий. Запись предложений и выделение родовых окончаний глаголов в прошедшем времени. </w:t>
            </w:r>
            <w:r>
              <w:rPr/>
              <w:t>Запись диалога, вставляя пропущенные окончания глаголо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вечают на вопросы. Учатся различать окончания женского и среднего рода у глаголов в прошедшем времени. Записывают предложения и выделяют родовые окончания глаголов в прошедшем времени. </w:t>
            </w:r>
            <w:r>
              <w:rPr/>
              <w:t>Записывают диалог, вставляя пропущенные окончания глаголов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вечают на вопросы. Различают окончания женского и среднего рода у глаголов в прошедшем времени, приводят примеры этих различий. Записывают предложения и выделяют родовые окончания глаголов в прошедшем времени. </w:t>
            </w:r>
            <w:r>
              <w:rPr/>
              <w:t>Записывают диалог, вставляя пропущенные окончания глаголов.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по теме: «Изменение глаголов по числам и временам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и оценка знаний по теме: «Изменение глаголов по числам и временам»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оверочную работу по теме: «Изменение глаголов по числам и временам» (по карточкам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оверочную работу по теме: «Изменение глаголов по числам и временам» (по карточкам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бота над ошибками проверочной работы. </w:t>
            </w:r>
            <w:r>
              <w:rPr/>
              <w:t>Словарный диктан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работы над ошибками. Написание словарного диктан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боту над ошибками. Пишут словарный диктант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боту над ошибками. Пишут словарный диктан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я и число глаголов. Закрепление зн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 «Время и число глаголов». </w:t>
            </w:r>
            <w:r>
              <w:rPr/>
              <w:t> (Работа по учебнику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 «Время и число глаголов». Выполняют контрольные задания (по учебни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 «Время и число глаголов». Выполняют контрольные задания (по учебнику)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. Составной план текс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мения сравнивать текст с планом. </w:t>
            </w:r>
            <w:r>
              <w:rPr/>
              <w:t>Запись пересказа текс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лан и текст. Сравнивают текст с планом (с помощью учителя). </w:t>
            </w:r>
            <w:r>
              <w:rPr/>
              <w:t>Списывают текст. Проводят взаимопроверк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лан и текст. Сравнивают текст с планом. Записывают в тетрадь пересказ. Сверяют его с текстом в учебнике. </w:t>
            </w:r>
            <w:r>
              <w:rPr/>
              <w:t>Исправляют ошибки (если они есть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определенная форма глагола. Понятие о неопределенной форме глагол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ство с понятием неопределенной формы глагола. Изучение правила по данной теме. Постановка вопросов к глаголам. Выписывание из текста глаголов в неопределенной форме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Знакомятся с понятием неопределенной формы глагола. Учатся ставить вопросы к глаголам. Выписывают глаголы в неопределенной форме в тетрад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оминают правило. Знакомятся с понятием неопределенной формы глагола. Учатся ставить вопросы к глаголам. Выписывают глаголы в неопределенной форме в тетрадь. </w:t>
            </w:r>
            <w:r>
              <w:rPr/>
              <w:t>Объясняют свой выбор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глаголов в неопределенной форм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правила. Формирование умения использования уже известного способа подстановки вопроса к глаголу для проверки написания мягкого знака (ь) в неопределенной форме. Запись словосочетаний и предложений с глаголами в неопределенной форме. Постановка вопросов к глаголам в неопределенной форме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аписывают в тетрадь словосочетания и предложения с глаголами в неопределенной форме. Учатся находить в тексте и ставить вопросы к глаголам в неопределенной форме. </w:t>
            </w:r>
            <w:r>
              <w:rPr/>
              <w:t>Подчеркивают их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оминают правило. Записывают в тетрадь словосочетания и предложения с глаголами в неопределенной форме. Учатся находить в тексте и ставить вопросы к глаголам в неопределенной форме. </w:t>
            </w:r>
            <w:r>
              <w:rPr/>
              <w:t>Объясняют написание мягкого знака (ь) в глаголах неопределенной формы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новка глаголов в неопределенную форм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умений в постановке глаголов в неопределенную форму. Запись текста с опорой на рисунки, используя глаголы в неопределенной форме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пражняются в постановке глаголов в неопределенную форму (с опорой на образец). Записывают текст с опорой на рисунки, используя глаголы в неопределенной форме. </w:t>
            </w:r>
            <w:r>
              <w:rPr/>
              <w:t>Объясняют правописание глаголов в неопределенной форме (с помощью учител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жняются в постановке глаголов в неопределенную форму.</w:t>
            </w:r>
            <w:r>
              <w:rPr/>
              <w:t> </w:t>
            </w:r>
            <w:r>
              <w:rPr>
                <w:lang w:val="ru-RU"/>
              </w:rPr>
              <w:t xml:space="preserve"> Записывают текст с опорой на рисунки, используя глаголы в неопределенной форме. </w:t>
            </w:r>
            <w:r>
              <w:rPr/>
              <w:t>Объясняют правописание глаголов в неопределенной форме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ица не с глаголами. Использование частицы «не» в значении отриц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учение правила правописания частицы «не» с глаголами и использовании частицы «не» с глаголами в значении отрицания. Списывание предложений, подчеркивание глаголов с частицей «не» в значении отрицания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 правописания частицы «не» с глаголами. Списывают предложения, подчеркивают глаголы с частицей «не». </w:t>
            </w:r>
            <w:r>
              <w:rPr/>
              <w:t>Списывают текст, подчеркивая глагол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и запоминают</w:t>
            </w:r>
            <w:r>
              <w:rPr/>
              <w:t> </w:t>
            </w:r>
            <w:r>
              <w:rPr>
                <w:lang w:val="ru-RU"/>
              </w:rPr>
              <w:t xml:space="preserve"> правило правописания частицы не с глаголами. Списывают предложения, подчеркивают глаголы с частицей «не». Списывают текст, подчеркивая глаголы. </w:t>
            </w:r>
            <w:r>
              <w:rPr/>
              <w:t>Исправляют неправильное предложени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правописанием частицы «не» с глагол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минание правила правописания частицы «не» с глаголами. Наблюдение за правописанием частицы не с глаголами. Запись словосочетаний с опорой на рисунок, подчеркивая глаголы. Списывание текста, нахождение и подчеркивание глаголов со значением отрица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меняют правило</w:t>
            </w:r>
            <w:r>
              <w:rPr/>
              <w:t> </w:t>
            </w:r>
            <w:r>
              <w:rPr>
                <w:lang w:val="ru-RU"/>
              </w:rPr>
              <w:t xml:space="preserve"> правописания частицы «не» с глаголами. Записывают словосочетания с опорой на рисунок, подчеркивая глаголы. </w:t>
            </w:r>
            <w:r>
              <w:rPr/>
              <w:t>Списывают текст, находят и подчеркивают глаголы со значением отрица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ют и применяют правило правописания частицы «не» с глагола. Записывают словосочетания с опорой на рисунок, подчеркивая глаголы. Списывают текст, находят и подчеркивают глаголы со значением отрицания. Объясняют написание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частицы «не» с глагол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ение умения</w:t>
            </w:r>
            <w:r>
              <w:rPr/>
              <w:t> </w:t>
            </w:r>
            <w:r>
              <w:rPr>
                <w:lang w:val="ru-RU"/>
              </w:rPr>
              <w:t xml:space="preserve"> использования частицы «не» с глаголами. Запись словосочетаний, подчеркивая частицу не и выделяя приставки. </w:t>
            </w:r>
            <w:r>
              <w:rPr/>
              <w:t>Запись текста, вставляя по смыслу частицу «не». Словарная рабо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чают на вопросы. Записывают в тетрадь словосочетания, подчеркивая частицу «не»</w:t>
            </w:r>
            <w:r>
              <w:rPr/>
              <w:t> </w:t>
            </w:r>
            <w:r>
              <w:rPr>
                <w:lang w:val="ru-RU"/>
              </w:rPr>
              <w:t xml:space="preserve"> и выделяя приставки. Списывают текст, вставляя по смыслу частицу «не». Записывают словарное сло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ют в тетрадь словосочетания, подчеркивая частицу «не» и выделяя приставки. Записывают текст, вставляя по смыслу частицу «не». Объясняют написание. Составляют и записывают словосочетания и предложения со словарным слово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по теме: «Глагол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роверочной работы по теме: «Глагол» (тестовые задания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оверочную работу по теме: «Глагол» (тестовые задани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оверочную работу по теме: «Глагол» (тестовые задания)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гол Закрепление знаний. Контрольные вопросы и зад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знаний по теме: «Глагол» </w:t>
            </w:r>
            <w:r>
              <w:rPr/>
              <w:t> </w:t>
            </w:r>
            <w:r>
              <w:rPr>
                <w:lang w:val="ru-RU"/>
              </w:rPr>
              <w:t>(Работа по учебнику). Запись текста под диктовку. Запись текста, вставляя пропущенные орфограммы в разных частях слов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Глагол». Списывают текст с учебника. Выполняют взаимопроверку. Записывают текст, вставляя пропущенные орфограммы в разных частях слова. Выполняют контрольные задания (по учебни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Глагол». Записывают текст под диктовку. Проверяют по учебнику. Записывают текст, вставляя пропущенные орфограммы в разных частях слова. Выполняют контрольные задания (по учебнику)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естоимение –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час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. 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тение правила. Знакомство с частью речи, которая указывает на предметы, но не называет их. </w:t>
            </w:r>
            <w:r>
              <w:rPr/>
              <w:t>Списывание предложений, подчеркивая местоим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накомятся с частью речи, которая указывает на предметы, но не называет их (таблица). </w:t>
            </w:r>
            <w:r>
              <w:rPr/>
              <w:t>Списывают предложения, подчеркивая местоимени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накомятся с частью речи, которая указывает на предметы, но не называет их. </w:t>
            </w:r>
            <w:r>
              <w:rPr/>
              <w:t>Списывают предложения, подчеркивая местоимения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личных местоимений в реч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работка умения выбирать из предложения слова, которые указывают на предмет (местоимения) и названия самих предметов (имена существительные). </w:t>
            </w:r>
            <w:r>
              <w:rPr/>
              <w:t>Списывание предложений, подчеркивая имена существительные и местоимения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тся выбирать из предложения слова, которые указывают на предмет (местоимения) и названия самих предметов (имена существительные). </w:t>
            </w:r>
            <w:r>
              <w:rPr/>
              <w:t>Записывают предложения, подчеркивая имена существительные и местоимения (парами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тся выбирать из предложения слова, которые указывают на предмет (местоимения) и названия самих предметов (имена существительные). </w:t>
            </w:r>
            <w:r>
              <w:rPr/>
              <w:t>Записывают предложения, подчеркивая имена существительные и местоимения (парами)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цо и число местоимений. Местоимения 1-го лиц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правила. Формирование умения находить в предложении местоимения 1-го лица. Запись предложений и текста в тетрадь. Нахождение в них личных местоимений, указывая их лицо и число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Списывают предложения и текст. Учатся находить в предложениях личные местоимения 1-го лица (пользуются таблицей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Списывают предложения и текст. Учатся находить в предложении личные местоимения 1-го лица. </w:t>
            </w:r>
            <w:r>
              <w:rPr/>
              <w:t>Подчеркивают местоимения, указывая их лицо и число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2-го лиц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правила. Овладение умением различать местоимения 1, 2 лица. Запись предложений и текста в тетрадь. Нахождение в них личных местоимений, указывая их лицо и число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Учатся различать местоимения 1, 2 лица (по опорной схеме). </w:t>
            </w:r>
            <w:r>
              <w:rPr/>
              <w:t>Списывают предложения и текст. Подчеркивают местоимения 2-го лиц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Учатся различать местоимения 1, 2 лица. Списывают предложения и текст. Подчеркивают местоимения 2-го лица, указывая их лицо и число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3-го лиц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правила. Формирование умения различать местоимения 1, 2 и 3-го лица. Запись предложений и текста, подчеркивая местоимения 3-го лица. Словарная рабо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ают правило. Учатся различать местоимения 1, 2, 3</w:t>
            </w:r>
            <w:r>
              <w:rPr/>
              <w:t>  </w:t>
            </w:r>
            <w:r>
              <w:rPr>
                <w:lang w:val="ru-RU"/>
              </w:rPr>
              <w:t xml:space="preserve"> лица (по опорной схеме). Записывают предложения и текст, подчеркивая местоимения 3-го лица. Записывают в тетрадь словарное сло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Учатся различать местоимения 1, 2, 3-го лица. Записывают предложения и текст, подчеркивая местоимения 3-го лица. Составляют и записывают в тетрадь словосочетания и предложения со словарным слово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местоимений 3-го лица единственного числа по рода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правила. Списывание текста, подчеркивая личные местоимения и указывая их род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Списывают текст, подчеркивают личные местоимения и указывают их род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оминают правило. Списывают текст, заменяя повторяющееся имя существительное местоимением 3-го лица. </w:t>
            </w:r>
            <w:r>
              <w:rPr/>
              <w:t>Подчеркивают личные местоимения и указывают их род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ение местоимений по лицам и числа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блюдение за тем, как различаются местоимения по лицам и числам. Запись предложений в тетрадь, подчеркивая местоимения и указывая их лицо и число. </w:t>
            </w:r>
            <w:r>
              <w:rPr/>
              <w:t>Словарная работ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писывают предложения в тетрадь, подчеркивая местоимения и указывая их лицо и число. </w:t>
            </w:r>
            <w:r>
              <w:rPr/>
              <w:t>Записывают словарное слово в тетрад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ют предложения в тетрадь, подчеркивая местоимения и указывая их лицо и число. Объясняют свою запись. Составляют и записывают в тетрадь словосочетания и предложения со словарным слово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 по теме: «Местоимени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самостоятельной работы по теме: «Местоимение» (тестовые задания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амостоятельную работу по теме «Местоимение» (тестовые задани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амостоятельную работу по теме «Местоимение» (тестовые задания)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чные местоимения. Закрепление знаний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по теме: «Личные местоимения» (работа по учебнику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яют знания по теме: «Личные местоимения» </w:t>
            </w:r>
            <w:r>
              <w:rPr/>
              <w:t> </w:t>
            </w:r>
            <w:r>
              <w:rPr>
                <w:lang w:val="ru-RU"/>
              </w:rPr>
              <w:t>(работа по учебни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яют знания по теме: «Личные местоимения» (работа по учебнику)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едложение –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часов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тое предложение. Однородные члены предложения без союза и с союзом 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знаний о том, какие члены предложения называются однородными и с какой интонацией они произносятся. </w:t>
            </w:r>
            <w:r>
              <w:rPr/>
              <w:t>Списывание предложений и текста, подчеркивание запятых и союзов и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споминают и называют, какие члены предложения называются однородными и с какой интонацией они произносятся (с опорой на учебник и таблицу). </w:t>
            </w:r>
            <w:r>
              <w:rPr/>
              <w:t>Списывают предложения и текст, подчеркивают запятые и союз 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поминают и называют, какие члены предложения называются однородными и с какой интонацией они произносятся. Списывают предложения и текст, подчеркивают запятые и союз и. Составляют схемы предложений</w:t>
            </w:r>
            <w:r>
              <w:rPr/>
              <w:t>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родные члены предложения с союзами «а, но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однородными членами предложения, соединенными союзами «а, но» Списывание предложений и текста, подчеркивание запятых и союзов а, но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правило. Знакомятся с однородными членами предложения, соединенными союзами «а, но» (используют таблицу). Списывают предложения и текст, подчеркивают запятые и союзы а, н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накомятся с однородными членами предложения, соединенными союзами «а, но». Списывают предложения и текст, подчеркивают запятые и союзы а, но. </w:t>
            </w:r>
            <w:r>
              <w:rPr/>
              <w:t>Составляют схемы предложений 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родные члены предложения с союзами «и, а, но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снение постановки знаков препинания (запятые между однородными членами предложения). Составление схем предложения. Списывание предложений и текста, подчеркивание запятых и союзов «и, а, но»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тся правильно ставить запятые между однородными членами предложения (по схеме). Списывают предложения и текст, подчеркивают запятые и союзы а, но. </w:t>
            </w:r>
            <w:r>
              <w:rPr/>
              <w:t>Составляют схемы предложений 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тся правильно ставить запятые между однородными членами предложения. Списывают предложения и текст, подчеркивают запятые и союзы а, но. </w:t>
            </w:r>
            <w:r>
              <w:rPr/>
              <w:t>Составляют схемы предложений 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ще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тренировочных заданий в чтении обращений с особой звательной интонацие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уются в чтении обращений с особой звательной интонацией и в написании в предложениях (используя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уются в чтении обращений с особой звательной интонацией и в написании в предложениях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ращен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местом обращения в предложении и выделение обращения при письме запятыми. Знакомство с обращением, которое выделяется восклицательным знаком. Формирование умения в использовании таких обращений в речи героев диалог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ают за местом обращения в предложении и выделении обращения при письме запятыми. Знакомятся с обращением, которое выделяется восклицательным знаком. Записывают предложения, диалоги с обращение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ают за местом обращения в предложении и выделении обращения при письме запятыми. Знакомятся с обращением, которое выделяется восклицательным знаком. Записывают предложения, диалоги с обращение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 Закрепление зн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по теме: «Простое предложение». </w:t>
            </w:r>
            <w:r>
              <w:rPr/>
              <w:t> (Работа по учебнику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яют знания по теме: «Простое предложение». </w:t>
            </w:r>
            <w:r>
              <w:rPr/>
              <w:t> (Работа по учебнику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яют знания по теме: «Простое предложение». </w:t>
            </w:r>
            <w:r>
              <w:rPr/>
              <w:t> (Работа по учебнику)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ая работа (итоговая) с грамматическими задания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и оценка знаний на конец учебного года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писывают текст диктанта с предложенного текста. </w:t>
            </w:r>
            <w:r>
              <w:rPr/>
              <w:t>Выполняют грамматические задания (дифференцированно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шут диктант на слух. Выполняют грамматические задания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НО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крепление: Сложное предложение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>Части сложного предлож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о сложным предложением. Выделение грамматической основы в простом и сложном предложениях. </w:t>
            </w:r>
            <w:r>
              <w:rPr/>
              <w:t>Запись простых и сложных предлож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накомятся со сложным предложением. Записывают простые и сложные предложения. </w:t>
            </w:r>
            <w:r>
              <w:rPr/>
              <w:t>Чертят схемы. Подчеркивают подлежащие и сказуемы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правило. Знакомятся со сложным предложением. Запись простых и сложных предложений. </w:t>
            </w:r>
            <w:r>
              <w:rPr/>
              <w:t>Отделяют части запятыми. Чертят схемы. Подчеркивают подлежащие и сказуемые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и препинания в сложном предложении. </w:t>
            </w:r>
            <w:r>
              <w:rPr/>
              <w:t>Составление сложных предложе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разделять части сложного предложения при чтении голосом, а при письме запятой. Выполнение тренировочных упражнений в составлении сложных предложений из данных частей Отработка умения дополнять сложные предложения недостающей частью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тся разделять части сложного предложения при чтении голосом, а при письме запятой. Тренируются в составлении сложных предложений из данных частей, дополнять сложные предложения недостающей частью </w:t>
            </w:r>
            <w:r>
              <w:rPr/>
              <w:t>(пользуются опорными схемами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разделять части сложного предложения при чтении голосом, а при письме запятой. Тренируются в составлении сложных предложений из данных частей, дополнять сложные предложения недостающей частью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– 5 часов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слова. Правописание в приставке и корн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изученного материала по теме: «Состав слова». </w:t>
            </w:r>
            <w:r>
              <w:rPr/>
              <w:t>Выполнение тренировоч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ирают однокоренные слова, выделяют части слова. Выполняют письменные задания, объясняя правописание гласных и согласных в корнях и приставках (используют правило и образец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ирают однокоренные слова, выделяют части слова. Выполняют письменные задания, объясняя правописание гласных и согласных в корнях и приставка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изученного материала по теме: «Существительное». </w:t>
            </w:r>
            <w:r>
              <w:rPr/>
              <w:t>Выполнение тренировоч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дят в тексте имена существительные, определяют род, число и падеж, опираясь на таблиц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в тексте имена существительные, определяют род, число и падеж. </w:t>
            </w:r>
            <w:r>
              <w:rPr/>
              <w:t>Объясняют правильное правописание безударных падежных окончаний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изученного материала по теме: «Имя прилагательное». </w:t>
            </w:r>
            <w:r>
              <w:rPr/>
              <w:t>Выполнение тренировоч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исьменные упражнения. Ставят вопросы от имен существительных к именам прилагательным. Определяют род, число и падеж имен прилагательных, используя правило и образец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исьменные упражнения. Ставят вопросы от имен существительных к именам прилагательным. Определяют род, число и падеж имен прилагательных. Объясняют написание окончаний в именах прилагательных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гол 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изученного материала по теме: «Глагол». </w:t>
            </w:r>
            <w:r>
              <w:rPr/>
              <w:t>Выполнение тренировоч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в тексте глаголы, ставя к ним вопросы. Определяют время и число глаголов, пользуясь таблицей. </w:t>
            </w:r>
            <w:r>
              <w:rPr/>
              <w:t>Вспоминают правило правописания частицы не с глаголам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в тексте глаголы, ставя к ним вопросы. Определяют время и число глаголов. </w:t>
            </w:r>
            <w:r>
              <w:rPr/>
              <w:t>Вспоминают правило правописания частицы не с глаголами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сстановление в памяти изученного материала по теме: «Местоимение». </w:t>
            </w:r>
            <w:r>
              <w:rPr/>
              <w:t>Выполнение тренировочных упражнений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 работают с текстом. Находят местоимения и определяют лицо и число, используя таблиц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 работают с текстом. Находят местоимения и определяют лицо и число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00:00Z</dcterms:created>
  <dc:creator>word</dc:creator>
  <dc:description/>
  <cp:keywords/>
  <dc:language>en-US</dc:language>
  <cp:lastModifiedBy>Пользователь Windows</cp:lastModifiedBy>
  <cp:lastPrinted>2025-11-05T10:23:00Z</cp:lastPrinted>
  <dcterms:modified xsi:type="dcterms:W3CDTF">2025-11-05T10:44:00Z</dcterms:modified>
  <cp:revision>3</cp:revision>
  <dc:subject/>
  <dc:title/>
</cp:coreProperties>
</file>